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/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5-05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/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C45911"/>
          <w:sz w:val="24"/>
          <w:szCs w:val="24"/>
        </w:rPr>
      </w:pPr>
      <w:r>
        <w:rPr>
          <w:rFonts w:cs="Calibri"/>
          <w:color w:val="C45911"/>
          <w:sz w:val="24"/>
          <w:szCs w:val="24"/>
        </w:rPr>
      </w:r>
      <w:bookmarkStart w:id="0" w:name="_Hlk59692561"/>
      <w:bookmarkStart w:id="1" w:name="_Hlk59692561"/>
      <w:bookmarkEnd w:id="1"/>
    </w:p>
    <w:p>
      <w:pPr>
        <w:pStyle w:val="Retraitcorpsdetexte2"/>
        <w:tabs>
          <w:tab w:val="clear" w:pos="567"/>
          <w:tab w:val="left" w:pos="1134" w:leader="none"/>
        </w:tabs>
        <w:spacing w:lineRule="auto" w:line="240" w:before="0" w:after="0"/>
        <w:ind w:left="2835" w:hanging="0"/>
        <w:rPr>
          <w:rFonts w:cs="Calibri"/>
          <w:color w:val="000000"/>
          <w:sz w:val="24"/>
          <w:szCs w:val="24"/>
        </w:rPr>
      </w:pPr>
      <w:bookmarkStart w:id="2" w:name="_Hlk59692561"/>
      <w:bookmarkEnd w:id="2"/>
      <w:r>
        <w:rPr>
          <w:rFonts w:cs="Calibri"/>
          <w:color w:val="000000"/>
          <w:sz w:val="24"/>
          <w:szCs w:val="24"/>
        </w:rPr>
        <w:t>MARCHE DE PRESTATIONS JURIDIQUES D'ASSISTANCE, DE REDACTION  ET DE REPRESENTATION, POUR LES PROBLEMATIQUES ET CONTENTIEUX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color w:val="000000"/>
          <w:sz w:val="24"/>
          <w:szCs w:val="24"/>
          <w:lang w:val="en-GB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4 CONTENTIEUX GÉNÉRAL DE LA SÉCURITÉ SOCIALE, CONTENTIEUX COMMERCIAL ET CONTENTIEUX DES VOIES D'EXÉCUTION ET DROITS DES SURETÉS ZONE GERS AINSI QUE LA COUR D'APPEL D'AGEN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553269628"/>
      <w:bookmarkStart w:id="5" w:name="__Fieldmark__0_2553269628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553269628"/>
      <w:bookmarkStart w:id="7" w:name="__Fieldmark__1_2553269628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2553269628"/>
      <w:bookmarkStart w:id="9" w:name="__Fieldmark__2_2553269628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2553269628"/>
      <w:bookmarkStart w:id="11" w:name="__Fieldmark__3_2553269628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2553269628"/>
      <w:bookmarkStart w:id="13" w:name="__Fieldmark__4_2553269628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2553269628"/>
      <w:bookmarkStart w:id="15" w:name="__Fieldmark__5_2553269628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2553269628"/>
      <w:bookmarkStart w:id="17" w:name="__Fieldmark__6_2553269628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1"/>
      <w:bookmarkEnd w:id="18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E DE PRESTATIONS JURIDIQUES D'ASSISTANCE, DE REDACTION  ET DE REPRESENTATION, POUR LES PROBLEMATIQUES ET CONTENTIEUX DE L'URSSAF MIDI-PYRENEES - Lot 4 (Contentieux général de la Sécurité Sociale, contentieux commercial et contentieux des voies d'exécution et droits des suretés Zone Gers ainsi que la Cour d'Appel d'Agen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2553269628"/>
      <w:bookmarkStart w:id="20" w:name="__Fieldmark__7_2553269628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4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Contentieux général de la Sécurité Sociale, contentieux commercial et contentieux des voies d'exécution et droits des suretés Zone Gers ainsi que la Cour d'Appel d'Agen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2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5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s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prestations intellectuell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2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2553269628"/>
      <w:bookmarkStart w:id="25" w:name="__Fieldmark__8_2553269628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2553269628"/>
      <w:bookmarkStart w:id="27" w:name="__Fieldmark__9_2553269628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2553269628"/>
            <w:bookmarkStart w:id="30" w:name="__Fieldmark__10_2553269628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2553269628"/>
            <w:bookmarkStart w:id="32" w:name="__Fieldmark__11_2553269628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2553269628"/>
            <w:bookmarkStart w:id="34" w:name="__Fieldmark__12_2553269628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2553269628"/>
            <w:bookmarkStart w:id="36" w:name="__Fieldmark__13_2553269628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2553269628"/>
            <w:bookmarkStart w:id="38" w:name="__Fieldmark__14_2553269628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2553269628"/>
            <w:bookmarkStart w:id="40" w:name="__Fieldmark__15_2553269628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2553269628"/>
            <w:bookmarkStart w:id="42" w:name="__Fieldmark__16_2553269628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2553269628"/>
            <w:bookmarkStart w:id="44" w:name="__Fieldmark__17_2553269628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2553269628"/>
            <w:bookmarkStart w:id="46" w:name="__Fieldmark__18_2553269628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2553269628"/>
            <w:bookmarkStart w:id="48" w:name="__Fieldmark__19_2553269628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6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2553269628"/>
      <w:bookmarkStart w:id="52" w:name="__Fieldmark__20_2553269628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2553269628"/>
      <w:bookmarkStart w:id="54" w:name="__Fieldmark__21_2553269628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2553269628"/>
      <w:bookmarkStart w:id="56" w:name="__Fieldmark__22_2553269628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2553269628"/>
      <w:bookmarkStart w:id="58" w:name="__Fieldmark__23_2553269628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2553269628"/>
      <w:bookmarkStart w:id="60" w:name="__Fieldmark__24_2553269628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/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2553269628"/>
      <w:bookmarkStart w:id="64" w:name="__Fieldmark__25_2553269628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2553269628"/>
      <w:bookmarkStart w:id="66" w:name="__Fieldmark__26_2553269628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2553269628"/>
            <w:bookmarkStart w:id="68" w:name="__Fieldmark__27_2553269628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2553269628"/>
            <w:bookmarkStart w:id="70" w:name="__Fieldmark__28_2553269628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2553269628"/>
            <w:bookmarkStart w:id="72" w:name="__Fieldmark__29_2553269628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2553269628"/>
            <w:bookmarkStart w:id="74" w:name="__Fieldmark__30_2553269628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0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14:00Z</dcterms:created>
  <dc:creator>francois</dc:creator>
  <dc:description/>
  <cp:keywords/>
  <dc:language>en-US</dc:language>
  <cp:lastModifiedBy>FONSEGRIVES Carole (Midi-Pyrénées)</cp:lastModifiedBy>
  <cp:lastPrinted>2016-04-08T16:31:00Z</cp:lastPrinted>
  <dcterms:modified xsi:type="dcterms:W3CDTF">2025-11-04T08:14:00Z</dcterms:modified>
  <cp:revision>2</cp:revision>
  <dc:subject/>
  <dc:title>_Modèle recommandé : le service peut l’adapter le cas échéant_DC1_</dc:title>
</cp:coreProperties>
</file>